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25 декабря 2023_ №_183-ОЗ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исполнение публичных норматив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603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1670"/>
        <w:gridCol w:w="1809"/>
        <w:gridCol w:w="1761"/>
      </w:tblGrid>
      <w:tr>
        <w:trPr>
          <w:tblHeader w:val="true"/>
          <w:trHeight w:val="607" w:hRule="atLeast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убличного нормативного обязательств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19" w:hRule="atLeast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объем - всего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362 964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162 691,5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45 191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ых компенсаций беременным женщинам, кормящим матерям, детям до трех лет для обеспечения их полноценным питание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861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871,7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771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на ребенка, переданного на воспитание в семью граждан Российской Федерации (усыновление, удочерение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8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2,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65,6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08,7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ое поощрение лучших мастеров производственного обучени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инвалидам (в том числе детям-инвалидам), имеющим транспортные средства в соответствии с медицинскими показаниями, от уплаченной ими стоимости услуг по техосмотру транспортных средств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компенсации отдельным категориям инвалидов Великой Отечественной войны 1 группы уплаченной ими страховой премии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единовременная денежная выплата многодетным семьям, награжденным орденом "Родительская слава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7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е меры поддержки семей при рождении ребенка в виде подарочного набора принадлежностей для ухода за новорожденным ребенком "Подарок новорожденному" или единовременной денежной выплаты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супругам к юбилеям их совместной жизн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ая денежная выплата отдельным категориям граждан ко Дню Победы в Великой Отечественной войне 1941-1945 годов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44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44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44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ая денежная выплата членам семей отдельных категорий граждан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25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25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25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6,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77,4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оплата к государственной пенсии лицам, ранее замещавшим должности в органах власти и управлени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0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0,8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0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94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66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85,4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на уплату взноса на капитальный ремонт общего имущества в многоквартирном доме отдельным категориям собственников жилых помещений, являющихся плательщиками взносов на капитальный ремонт общего имущества в многоквартирном доме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46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64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64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о оплате жилого помещения и коммунальных услуг лицам, награжденным знаком "Жителю блокадного Ленинграда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ветеранов труд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4 392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4 392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4 392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лиц, которым на 3 сентября 1945 года не исполнилось 18 лет ("Дети-войны"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10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336,2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819,2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многодетных семей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 755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 811,3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022,5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52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52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52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тружеников тыл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77,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77,1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77,1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4 349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8 144,2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6 158,2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 718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07,2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мер по социальной поддержке детей, находящихся под опекой, и детей, воспитываемых в приемных семьях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511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532,3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793,6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государственным служащим и лицам, замещавшим государственные должно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166,6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166,6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166,6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550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550,3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550,3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ластного материнского (семейного) капитал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801,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665,1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392,9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в области культуры, искусства и литературы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содержания выдающимся спортсменам и тренера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,6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,6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,6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льготное пенсионное обеспечение работников областных государственных туберкулезных (противотуберкулезных) учреждений здравоохранени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4,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4,8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4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денежных компенсаций отдельным категориям граждан на строительство газовых сетей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3,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3,9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3,9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едоставление ежемесячных денежных выплат лицам, удостоенным звания "Почетный гражданин Владимирской области"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3,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3,2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3,2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 социальной поддержки лиц, имеющих продолжительный стаж работы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 933,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 521,9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 482,8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социальной поддержке малоимущих семей, малоимущих одиноко проживающих граждан и граждан, оказавшихся в трудной жизненной ситуаци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47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59,7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320,1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при рождении детей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58,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97,3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024,4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по проезду на междугороднем транспорте для детей, нуждающихся в санаторно-курортном лечени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2:00Z</dcterms:created>
  <dc:creator>Keysystems.DWH2.ReportDesigner</dc:creator>
  <dc:description/>
  <cp:keywords/>
  <dc:language>en-US</dc:language>
  <cp:lastModifiedBy>firsovana</cp:lastModifiedBy>
  <dcterms:modified xsi:type="dcterms:W3CDTF">2023-12-25T11:45:00Z</dcterms:modified>
  <cp:revision>11</cp:revision>
  <dc:subject>РЎРѕР·РґР°РЅ: irina_k 23.01.2017 11:43:13; РР·РјРµРЅРµРЅ: petrovac 28.11.2023 15:38:03</dc:subject>
  <dc:title/>
</cp:coreProperties>
</file>